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198544653"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346004572"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